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0pt;margin-top:4.1pt;width:133.55pt;height:20.2pt;mso-wrap-style:none;v-text-anchor:middle" type="_x0000_t136">
            <v:path textpathok="t"/>
            <v:textpath on="t" fitshape="t" string="Plano de Ensino" style="font-family:&quot;Arial Black&quot;;font-size:14pt"/>
            <v:fill o:detectmouseclick="t" type="solid" color2="#cccc66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lang w:val="pt-BR"/>
              </w:rPr>
              <w:t>metodologia científic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CIÊNCIAS CONTÁB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201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A:                           </w:t>
            </w:r>
            <w:r>
              <w:rPr>
                <w:b w:val="false"/>
                <w:bCs/>
                <w:caps/>
                <w:lang w:val="pt-BR"/>
              </w:rPr>
              <w:t>RENATA DE SAMPAIO VALADÃ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I - EMENTA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conhecimento científico: as diferentes teorias e métodos de pesquisa. A estrutura técnica e metodológica do trabalho científico. Como elaborar projetos de pesquisa. Técnicas de pesquisa mais comuns: o questionário e a entrevista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envolver no aluno a capacidade de observação, o espírito crítico e analítico, possibilitando   realizar uma abordagem mais objetiva dos fatos e da realidade que o cerca; habilitar o alunos a uma sistematização dos dados de acordo com a metodologia científica; leva-lo a distinguir a natureza do conhecimento científico comparado a outras formas do saber; torná-lo apto a desenvolver  projeto de pesquisa utilizando os elementos básicos para tal finalidade, com o propósito de prepará-lo para a elaboração do Trabalho de Conclusão de Curso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  <w:lang w:val="pt-BR"/>
              </w:rPr>
              <w:t>III -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 Introdução a Metodologia do Trabalho Científic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importância da leitur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s que compõem um trabalho de graduaçã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os Trabalh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 Elaboração de Seminários e noções preliminares de ciênc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e seminário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ind w:left="583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 passos a serem dados para elaboração do projeto de pesquisa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sobre Trabalho de Conclusão de Curs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Técnicas para desenvolvimento de pesquis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; Estudos de Casos; Debates e reflexões; Seminários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ção ativa em sala de aula (seminários, discussões e exercícios); Trabalhos em grupo; Elaboração projetos e artigos Científicos; Provas Bimestrais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NDRADE, Maria Margarida de. Introdução a metodologia do trabalho científico: elaboração de trabalhos na graduação. 3ª ed. São Paulo: Atlas, 199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GIL, Antonio Carlos. </w:t>
            </w:r>
            <w:r>
              <w:rPr>
                <w:bCs/>
                <w:sz w:val="20"/>
                <w:szCs w:val="20"/>
              </w:rPr>
              <w:t>Como Elaborar Projetos de Pesquisa</w:t>
            </w:r>
            <w:r>
              <w:rPr>
                <w:sz w:val="20"/>
                <w:szCs w:val="20"/>
              </w:rPr>
              <w:t xml:space="preserve">. São Paulo: Atlas, 1996. 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– 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L, Antonio Carlos. Como elaborar projetos de pesquisa. 4ª Ed. São Paulo: Atlas, 2006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NÇAVES, Carlos Alberto; MEIRELLES, Antero de Moraes. Projetos e Relatórios de Pesquisa em administração. São Paulo: Atlas, 2004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ONI, Marina de Andrade; LAKATOS, Eva Maria. Técnicas de Pesquisa. 7ª Ed. São Paulo: Atlas, 2008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____, Marina de Andrade; LAKATOS, Eva Maria. </w:t>
            </w:r>
            <w:r>
              <w:rPr>
                <w:sz w:val="20"/>
                <w:szCs w:val="20"/>
              </w:rPr>
              <w:t xml:space="preserve"> Metodologia do Trabalho Científico: procedimentos básicos, pesquisa bibliográfica, projeto e relatório, publicações e trabalhos científicos. 4ª ed. São Paulo: Atlas, 1999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Paulo de Sales (Org.) Metodologia das Ciências Humanas.São Paulo: Hucitec/Unesp, 1998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RODRIGUÊS, Rui Martinho. Pesquisa Acadêmica: Como facilitar o processo de preparação de suas etapas. </w:t>
            </w:r>
            <w:r>
              <w:rPr>
                <w:sz w:val="20"/>
                <w:szCs w:val="20"/>
              </w:rPr>
              <w:t>São Paulo: Atlas, 2007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eira Barreto/SP, 01 de fevereiro de 201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                                                                             _________________________</w:t>
      </w:r>
    </w:p>
    <w:p>
      <w:pPr>
        <w:pStyle w:val="Normal"/>
        <w:rPr/>
      </w:pPr>
      <w:r>
        <w:rPr>
          <w:sz w:val="20"/>
          <w:szCs w:val="20"/>
        </w:rPr>
        <w:t>Professor (a) Responsável</w:t>
        <w:tab/>
        <w:tab/>
        <w:tab/>
        <w:tab/>
        <w:tab/>
        <w:t xml:space="preserve">                        Coordenador (a) do Curso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58:00Z</dcterms:created>
  <dc:creator>.</dc:creator>
  <dc:description/>
  <cp:keywords/>
  <dc:language>en-US</dc:language>
  <cp:lastModifiedBy>joana</cp:lastModifiedBy>
  <cp:lastPrinted>2011-06-07T20:52:00Z</cp:lastPrinted>
  <dcterms:modified xsi:type="dcterms:W3CDTF">2011-06-07T23:54:00Z</dcterms:modified>
  <cp:revision>3</cp:revision>
  <dc:subject/>
  <dc:title>      Faculdades Integradas "Urubupungá"</dc:title>
</cp:coreProperties>
</file>